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niel Cox</w:t>
      </w:r>
    </w:p>
    <w:p>
      <w:pPr>
        <w:pStyle w:val="Normal"/>
        <w:rPr/>
      </w:pPr>
      <w:r>
        <w:rPr/>
        <w:t>EDU 221 Block 1</w:t>
      </w:r>
    </w:p>
    <w:p>
      <w:pPr>
        <w:pStyle w:val="Normal"/>
        <w:rPr/>
      </w:pPr>
      <w:r>
        <w:rPr/>
        <w:t>MI Chapter 13</w:t>
      </w:r>
    </w:p>
    <w:p>
      <w:pPr>
        <w:pStyle w:val="Normal"/>
        <w:rPr/>
      </w:pPr>
      <w:r>
        <w:rPr/>
        <w:t>13 March 2008</w:t>
      </w:r>
    </w:p>
    <w:p>
      <w:pPr>
        <w:pStyle w:val="Normal"/>
        <w:rPr/>
      </w:pPr>
      <w:r>
        <w:rPr/>
      </w:r>
    </w:p>
    <w:p>
      <w:pPr>
        <w:pStyle w:val="Normal"/>
        <w:rPr/>
      </w:pPr>
      <w:r>
        <w:rPr/>
        <w:tab/>
        <w:t>The book concludes with Chapter 14 and the proposed new intelligence being proposed by Howard Garner, that of existentialism.  The author makes it clear that they are not talking about attempting to define any sort of religious aspect, but rather to answer the age of question of ‘what am I doing here’ or ‘how did I get here’ or ‘what does it all mean’.  No matter which culture you grew up in or claim your allegiance to, those questions have become a part of that society.  As the author points out, any attempt by a school to teach or apply this intelligence will be inviting a huge level of scrutiny on how they approach the issue.  I would agree with the author that any attempt to assess existential intelligence in students has very little to gain in the perspective of education.  The author does give several examples of where the existential philosophy has intersected with learning, but I still do not believe that there is sufficient viable evidence to show that this theory should be included in the MI theories already in practice.</w:t>
      </w:r>
    </w:p>
    <w:p>
      <w:pPr>
        <w:pStyle w:val="Normal"/>
        <w:rPr/>
      </w:pPr>
      <w:r>
        <w:rPr/>
        <w:tab/>
        <w:t>While not a big fan of the existential movement I had to approach this chapter with more than a slight bit of skepticism.  The theories that are currently part of the MI theory have proven effective in and out of the classroom and provided an excellent base for students to begin exploring their many options in life.  The inclusion of an ideal that is so intangible, such as existentialism does not appear to fit in the mold of MI.  This theory should remain something discussed in philosophical circles and in classrooms devoted to philosophy and not as part of mainstream educa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03:50:00Z</dcterms:created>
  <dc:creator>Dan</dc:creator>
  <dc:description/>
  <cp:keywords/>
  <dc:language>en-US</dc:language>
  <cp:lastModifiedBy>Dan</cp:lastModifiedBy>
  <cp:lastPrinted>2008-03-16T12:15:00Z</cp:lastPrinted>
  <dcterms:modified xsi:type="dcterms:W3CDTF">2008-03-16T16:15:00Z</dcterms:modified>
  <cp:revision>3</cp:revision>
  <dc:subject/>
  <dc:title/>
</cp:coreProperties>
</file>